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48"/>
          <w:szCs w:val="48"/>
        </w:rPr>
      </w:pPr>
      <w:r>
        <w:rPr>
          <w:rFonts w:eastAsia="Arial Cyr" w:cs="Arial Cyr" w:ascii="Arial Cyr" w:hAnsi="Arial Cyr"/>
          <w:b/>
          <w:bCs/>
          <w:i/>
          <w:iCs/>
          <w:sz w:val="48"/>
          <w:szCs w:val="48"/>
        </w:rPr>
        <w:t>Электрическая рапсод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Иннокентий А. Сергее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1992, 1995 </w:t>
      </w:r>
      <w:r>
        <w:rPr>
          <w:rFonts w:eastAsia="Arial Cyr" w:cs="Arial Cyr" w:ascii="Arial Cyr" w:hAnsi="Arial Cyr"/>
        </w:rPr>
        <w:t>гг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чн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Иногда пробиваются, и мы видим их сквозь мутную пелену событий, влекомые неразрывными нитями наших и чужих движений, прочь, прочь, едва успев ухватить взором бледные образы форм, расплывчатые силуэты, внезапную вспышку света, как будто замёрзшее стекло оттаяло вдруг на долю секунды, и... не в силах противиться или не умея, не зная чего-то такого, что мы так ищем, и умоляем вернуться, чтобы рассмотреть, узнать, чтобы понять... падаем. Но даже эти бледные, слабые отсвет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едь то, что мы называем жизнью, это ничто иное как внутриутробная спячка перед рождение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режде я думал, что это чувствуют все. Потом понял, что это не так. И увидел, как я одинок. Сначала меня это обрадовало. Потом испугало. А теперь мне уже давно наплева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выгляжу. Кто-то,- кто-нибудь знакомый,- входит, откатив дверь тамбура, гримасничая, ищет глазами свободное место и видит. Меня, и от неожиданности теряется, но всё же кивает мне. И он знает, что видит именно меня - вот я сижу, скорчившись от холода как озябшая обезьянка, закутался в своё пальто, поджав под сиденье ноги. Это называется знать. Они говорят: "А откуда ты это знаешь?"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говорят: "Это ты так говоришь". Вот, посмотрите. Это поле, снег, это Бонапарт, он сидит у костра на барабане и играет с машиной в шахматы. А это ворон, пишет под диктовку клювом. Секретарь диктует ему и всё время роняет листок - так замёрзли у него руки. А я сплю. Так чей же это голос? Бред. Они говорят: "Это всё только твои слова"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всегда выгляжу. Даже когда сплю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Что-то загрохотало по крыше. Он вздрогнул и прислушался. В окне снег, и далеко вокруг город - это мансард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ак грохочут их оледеневшие пятки, когда они в страхе бегут по крышам, пытаясь убежать от ветра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росьте притворяться, вас все видел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всегда как-нибудь выгляжу. Даже когда закрываю глаза. Радужные усики от источников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ро то, как он жил на мансарде и разогревал банку консервированного салат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бщий план: Заснеженная Прага. Розовые фонтан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огда они норовят удрать, голова идёт кругом. Наоборот. И когда всё же удаётся прихлопнуть их стеклом, они оставляют свой хвост и убегают как ящерицы, представляешь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Я выбирал из двух одинаковых банок, какую открыть, и чуть не сошёл с ум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выбира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Это его история. Он разжёг камфорку и поставил разогреваться банку консервированного салата. Отошёл к окну, забыл про банку. И она взорвалась. А потом он лежал на кровати и кури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дин мой приятель: "Я вышел на поверхность огромного барабана с множеством дверей. И я пытаюсь вспомнить, из какой двери я вылез, чтобы вернуться, и не могу. Всё время попадаю не туда. Эта дверь, которую я ищу - дверь в реальность"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дин мой приятель о том, как он ползал по барабану на сквозняке как по арматуре каркаса высотного здания и искал ту самую дверь. Он помешивает кофе в кастрюльк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лежал на кровати и курил. Электрический свет. Чёрное зеркало окна. Отражение - край кровати, ноги в носках, двер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м нет дела друг до друга, каждый из них играет в свою игру. Так звучат голоса и расходятся волны. Они никогда не остаются одни - так создаётся видимость их общей игры. Кто-то, заглянув в окно, назвал это ассамблеей. Горящие в подсвечниках свеч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огда они выходят в розовую от фонарей ночь, они идут по аллее. Дойдя до площади, они расходятся, каждый в свою сторон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теклянные двери дворца, зеркала, гирлянды фонариков. Кажется, что это льдинки. Леденцовые ожерель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вплетает в причёску живые цвет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вошла ко мне и сказала: "Я люблю тебя"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ушл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где же мне теперь искать её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огда я выбежал из своей комнаты, её уже не было. Был пустой коридор и чьи-то голоса где-то за стенами. Она ушл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Может быть, это была шутк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Чужая женщина курит у открытой двери. За дверью звёзды - ночь; красный огонёк семафора. Чужая женщина одета в невиданной красоты платье. Сквозняк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иду меж двух параллельных рядов дверей, я прохожу мимо. Она не обернулась. Я вхожу в кабину лифта, створки раковины закрываются, и я начинаю падать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>...ю этажами ниже я выхожу и иду по своему коридору. Я открываю свою дверь ключом и, войдя, закрываю её на замок. Я пробираюсь наощупь, тянусь к ламп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загора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знаю свою комнату наощупь. За окном ноч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омната отражается в стекл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я ложусь на кровать и, закрыв глаза, начинаю пада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открываю глаза, узнаю свою комнату. Но кожа моя ещё чувствует дыхание чужой жизни. Она тянется не отпустить меня, не хочет уходи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Чужая жизн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каждый новый раз. Утренние грёзы об угасшем сн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Утра белая ламп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Рой ночных бабочек бьётся об матовую поверхность холодного света; их прозрачные, ломкие крылышки цвета электриче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лабые паруса жёлтого пламени жадно хватают воздух, задыхаясь, боятся умере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пожелали празднова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купил для них торт и ушёл в дальний угол. Они сидели за столом и хохотали, передавая друг другу куски торта. А потом кто-то из них вспомнил, и все стали оглядываться и искать глазами, и кто-то нашёл меня, и они вытащили меня к стол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И как тихо сидел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ред больного ребёнка, у которого жар, и слюни текут на подушк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сидел в комнате под обнажённой лампочкой, на стуле, и пытался удержать своё тело, оно расползалось, распадаясь, он останавливал правую ногу, начинала ползти левая, и руки ползли каждая в свою сторону, он не поспевал за ними, он метался и беспомощно...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сидели вокруг на табуретках и покатывались со смех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Это болезнь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Внимание! Всем тишина. Слушаем бред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з записной книжки: "Сегодня мне приснилось, что уже утро, и меня будят. Я проснулся и увидел, что темно и ноч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Может быть, это были ангелы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ли это ипохондрия?"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желают петь оперу, все в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 комнате полумрак. Кассета кончи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астольная лампа. На электроплитке, закипая, тихонько шумит вод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Эта музыка,- говорит он,- напоминает мне такое состояние, когда гости уже разошлись, а тебе ещё предстоит мыть гору посуд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адорванная пачка коф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зачерпывают ладонями конфетти, подбрасывают его в воздух и кружатся под падающим разноцветным снегом, склеившись парами как маленькие фигуристки, что боятся упасть, поскользнувшись на льду, и вздрагивают, прижимаясь друг к дружке, и кружатся, кружатся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мех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Рояль хлопнул крышкой, в темноте гул туго натянутых струн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а крышах наметает сугробы. Ночь. Метё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был один, и она мне привиделась. Так больше похоже на правду. Я услышал голос и обернулся. Я бросился к открытой двери. Она только что была. Здес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Трапеция голубого отсвета на паркете. Смятый фантик от конфет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подпрыгивают и бегут, кружатся и, пробегая мимо меня, тянутся схватить, но не могут дотянуться, их танец не позволяет им протянуть руку дальше, увлекая их прочь, и они проносятся мимо, мелькая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Давайте петь! Все вместе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Где-то хлопнула крышка роял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квозь мутную ширму льда пробиваются огни окон, станции. Вьюга. Метёт. В тамбур выходя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о ногам потянуло холодом. Они врываются и занимают свободные места, суетясь, покашливая, ещё чужие с мороза, они стояли на платформе и долго ждали... на четыре минуты опоздала... от них веет холодо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здрогнула, её разбудили, недовольно смотрит на того, кто усаживается, смотрит вдоль вагона, они усаживаются, она недовольн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нутренний дворик. Каменная кладка, кирпичная арка, заборчик. Сухие стебли плющ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Девочка держит на поводке большую лохматую собаку. Угольная копоть. В пролёте арки улица, мокрая брусчатка тротуар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 троллейбусе, центр старого город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таренькая женщина в беретике: "Я прожила здесь тридцать пять лет"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Её никто не слушае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настойчиво повторяет: "Тридцать пять лет".</w:t>
      </w:r>
    </w:p>
    <w:p>
      <w:pPr>
        <w:pStyle w:val="Normal"/>
        <w:rPr/>
      </w:pPr>
      <w:r>
        <w:rPr>
          <w:sz w:val="22"/>
          <w:szCs w:val="22"/>
        </w:rPr>
        <w:tab/>
        <w:t xml:space="preserve">-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ам через две остановк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ид:  Прага. Пасмурный день. Старое еврейское кладбищ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всегда куда-нибудь еду. Даже когда сижу на одном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попросила меня побыть с её дочко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Если она будет надоедать вам, уложите её спа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Девочка забирается ко мне на кровать и усаживается, поджав под себя ноги. Она терпеливо ждёт, когда я посмотрю на неё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Расскажи мне что-нибудь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проси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О чём? Что тебе рассказать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Не знаю,- она пожимает плечами и вздыхает в точности как её мама.- Расскажи про льва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Про льва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Или про тигр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Жил-был лев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приготовилась слуша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Жил-был лев,- говорю я.- У его жены была куча родственников. И вот однажды он разозлился на них и всех их загрыз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ждёт продолж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Нет. Лучше я расскажу тебе про осьминога. У осьминога было много детей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И он разозлился на них и всех задушил!- радостно подхватывает он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смеёт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Звонит телефон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 подземный переход спускаются люди, стоящие на эскалатор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тук печатной машинк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кно комнаты, обставленной как кабине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Голос, диктующий машинистке: "...Он обладал огромных размеров членом - - запятая - - и пришёл его сын и - - запятая - - взяв в правую руку серп - - запятая - - отсёк оный член и бросил в морские воды - - точка - - От падения члена вода вспенилась и окрасилась кровью - - точка - - Из пены - - запятая - - произведённой описанным образом - - запятая - - возникла богиня любви Венера - - точка - - "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Допечатав предложение до конца, машинистка поднимает глаза от клавиатур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Можно я позвоню? У меня там дочка одна осталас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очь. Безлюдный зал станции метр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Гул приближающейся электричк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тарый город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о тротуару впереди меня идут две женщины. Одна, наклонившись к другой, рассказывает ей: "...А он мне говорит: "Я буду приходить каждый вечер и ждать тебя, пока не закроют метро, и если пройдёт двенадцать дней, и ты не приедешь, я выброшусь из окна". Представляешь? Вот псих!"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прыскают смехо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з двери подъезда, выходящей на улицу, выводят дог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Мимо проезжает машин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асмурный ден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Фасад в стиле начала века с лепными фигурами атлантов, держащих на плечах тяжесть карнизо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Вот в этом доме я жил. Вон там, видите окна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жил на мансард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огда наступала ночь, он зашторивал окно и что-то делал в своей комнате. А потом всегда включал музыку, гасил свет и зажигал свеч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, возмущённо: "Он заставлял меня проделывать это каждый раз, представляете? Каждый раз!"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етер заносит улицы снего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 высоты третьего этажа из окна видны сутулые фигуры прохожих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... представляете? Каждый раз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стоит под душем, смутные очертания её тела за розовой шторко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трёт губкой рук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рассаживаются, занимая свободные стуль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Сейчас увидите номер,- объясняет мне кто-то.- Потрясающе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се притихл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 комнату торжественно входит человек в маске Пьеро. На нём белый балахон, разрезанный на узкие, ниспадающие полос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застывает на месте, потом начинает делать плавные движения, словно бы танцует под неслышимую музык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тановится совсем тих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берёт себя руками за голову и рывком отрывает её от туловищ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Женский визг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ровь течёт по его одеждам, маска отваливается, под ней мёртвое лицо, уставившееся перед собой невидящим взглядо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Женщины визжа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держит голову над собой на вытянутых руках. Начинается паника, его толкают, и голова, вылетев у него из рук, падает на пол под ноги бегущих люде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У дверей давк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ползает по полу и беспомощно шарит перед собой рукам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Голова от чьей-то ноги откатывается под сто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шарит перед собой рукам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Электричество гаснет, и всё погружается в полумрак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 подсвечниках ровно горят свеч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Тёмная фигура ползает по паркету, натыкаясь на опрокинутые стуль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За дверью комнаты слышны возбуждённые голос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Темнот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Шум душ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Эй!- она кричит.- Вы что, с ума сошли? Эй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вет отключили во всём дом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лышно, как за стеной окон завывает вьюг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чиркаю спичкой, но она тут же гаснет, не успев разгоре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нащупываю в коробке последнюю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ри свете вспышки шипящего, дымного пламени картина, изображающая деву Марию, молитвенно сложившую руки и возведшую глаза к неб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пичка гасне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Голос из душа: "Вы что там все, вымерли? Эй!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 утра всё было серым, мосты над замёрзшей рекой, площади, крыши домов, карнизы. Было ветрено и неуютно. К вечеру снова пошёл снег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падал, розовый, зелёный, голубой, малиновый, ветер закручивал вихри, и казалось, что фонари дымят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Люди, подслеповато щурясь, ругали погоду и, сутулясь, спешил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 кинотеатре было почти безлюдн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поднялся по широкой лестнице в зал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астольная лампа вспыхнула - дали све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огляделся - всё было на своих местах: книжные полки, кровать, шкаф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езнакомый человек, испуганно замерший с рукой, протянутой к ручке двер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ошарашено уставился на мен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Извините,- пробормотал он.- Я, кажется, попал не туд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 в вельветовой пижаме с больничными штампами, он грозно навис надо мной. Его губы дрожа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Я-то псих,- говорит он.- А вот вы кто такой, хотелось бы зна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лежу на кровати и курю, выпуская дым в потолок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Я, кажется, вас спрашиваю! Потрудитесь встать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Фотография "Битлз". Брайан Эпштейн с ночным горшком на голов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толпятся на дне этажей, и бисер их голосов, отражаясь в стенах лестничных шахт как невидимый рой конфетти, жалит зрачки нервных окончани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устая чаша амфитеатра зрительного зала, вишнёвая обивка кресе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а сцене отсвечивает чёрная плоскость крышки роял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евнятный гу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тук машинк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изкий мужской голос диктует: "-- точка -- Глаза были расположены по всему его телу -- запятая - - так выглядят звёзды на куполе планетария - - точка - - Имя его было Аргус - - запятая - - и он никогда не спал - - точка - - С новой строки - - "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Школьный класс. Склонённые головы учеников, пишущих под диктовку учител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...Все домогаются моей красот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подходит к окн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Все домогаются моей красоты,- тихо повторяет он, глядя на проезжающие внизу машин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оборачивается к класс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Написали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(Голос моего приятеля: "Теперь здесь школа. Вон в тех окнах я жил".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придумали новую затею - танцевать с завязанными глазами. Кто-то предложил разрезать для этого простын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танцуют парами, натыкаясь вслепую друг на друга и радостно вскрикивая при этом. Подглядывать запреща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громная чёрная улитка, выползающая из мраморной головы Зевс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езглавая тень статуи, освещённой карманным фонариком, на бетонном полу подвал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стоит на пороге моей комнаты и растерянно озира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Дверь была незаперта, я услышала голос моего мужа и подумала, что он у вас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сажусь на кроват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Он ошибся дверью,- говорю я, гася окурок.- Он уже ушё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Значит, мы разминулись...- задумчиво говорит она.- Можно я у вас посижу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входит и садится на кровать рядом со мно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всегда закрывал дверь, даже когда был пьян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Хотите посмотреть?- говорит она и, неуверенно хихикнув, начинает стягивать с себя блузк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снимает туфл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Что ты хочешь от этой жизни? Ты прячешься среди кустов и ждёшь, когда они позовут тебя. Они играют свой праздник, подбрасывая в дымный костёр мокрые ветки, и дым относит в твою сторону. Ты задыхаешься и боишься закашляться, гарь разъедает твои глаза, но ты не хочешь уйт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Такой большой и такой глупы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обаки, почуяв чужого, терзают твой слух лаем, ты слышишь, как они мечутся в темноте, силясь разорвать цепь. Ты прячешься за углами чужих построек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огда они приходят к тебе, ты гонишь их проч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Ты не любишь чужих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икто не любит чужих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Ты разводишь костёр и бросаешь в него мокрые ветки. Ветер относит дым в сторон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очные фонарики беседок на том берегу парк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Если она не придёт... то я... я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Ну, что ты тогда сделаешь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едный затравленный зверёк, ошалев от страха, ты мечешься по лестничным клеткам, потерянный, жалкий, и за каждой дверью, открывшейся словно для того, чтобы впустить тебя, ждёт боль. Тебя бьют первым, что попадается под руку, они кричат, гоняясь за тобой по прихожей, ты забиваешься в тень, чтобы скрыться от них, но они находят тебя, они знают все места, где ты спрячешься, горлом у тебя идёт кровь. Они убьют тебя! Они окружили тебя, это травл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Ты отбиваешься, тебя схватили, ты царапаешь их лица, срывая ногти, ты кусаешь их руки, они бьют тебя, остервенев от злости, и с ненавистью топчут тебя ногами, ты закрываешь руками голову, кровь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ыброситься хотел из окна, сволочь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не дадут тебе умереть так прост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Они убьют тебя сам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визжат от восторг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то-то принёс с крыши полное ведро снега и вывалил его на паркет. Они бросают снежки и бегают по комнате, уворачиваясь, толкаются, хватают руками снег с пола и, наспех слепив комок, почти не целятся. Снежки летят в стены, бутылки падают на по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хохочут, закрываясь стульям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Сейчас принесут ещё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визжат от восторг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лепит из снега женщин, раскрашивает и отправляет их на панел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Но у меня нет жены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А она сказала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Мало ли что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Но кто же она тогда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Не знаю,- говорит он.- У меня нет жены. Не знаю, кто к вам ходи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лышно, как завывает ветер там, где им холодн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задирает юбку и, подобрав её, забирается с ногами на крова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отодвигаюс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отстёгивает чулк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очью их легче всего ловить, особенно зимой - они прячутся, где тепл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И ты знаешь, иногда мне кажется... что я вернулся не в ту дверь,- он помешивает кофе в кастрюле.- Ты сахар когда кладёшь, уже в чашке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Есть люди, которым больше нравится растворимы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жил на мансарде, и из его окна были видны черепичные скаты крыш, нависшие над горбатой мостовой узкой, кривой улочки,- её даже не было видно сверху,- ночью её освещали только окна домо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всегда закрывал дверь и всегда проверял, закрыта ли, но однажды он забыл закрыть. А он думал, что дверь закрыта, и так получилось, что именно в эту ночь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Однажды ночью ехал трамвай, и он сломался. А в нём ехали люди, но их было мало. А потом трамвай, когда починился, он не мог ехать, потому что приморозился к рельсам,- это была зима. И тогда они вышли из трамвая и стали его толкать, но не смогли сдвинуть. И они испугались. Вот, и водитель сказал, что нужно сделать костёр, костры, чтобы рельсы оттаяли, и они собрали всякие палки и бумаги и разожгли. А вокруг было темно, и они ждали, когда трамвай сможет ехать. А теперь ты рассказывай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Все вышли, чтобы столкнуть с места примёрзший к рельсам трамвай. Остался только один человек - он спал, и никто не стал будить его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Вы не скажете, он со всеми остановками едет? - - Ох, извините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Да, да, со всеми,- чей-то ворчливый голос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разбудил меня. Мне холодн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сидят, сжавшись, почти упираясь коленями в колени на жёстких сиденьях промёрзшего вагон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есконечная судорога грохота катится по составу. Они сидят, пригнув головы. Слабые облачка их дыхания оседают мелкими иголками изморози при свете ламп жёлтой болезни электриче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ак лифт, падающий на дно, которого нет - бельма незрячих прорубей окон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жил в старом городе... это как-то связано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всегда где-то, даже когда меня не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Мадам Скюдери кутается шубку, снежинки танцуют феерию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Ей холодн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то-то живёт здесь уже давно и ходит по коридорам в тапочках; они щёлкают выключателями в своих комнатах и окликают друг друг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огда-нибудь кто-то из них, проходя мимо, постучится в твою дверь, и обернувшись, ты увидишь, что забыл закрыть окно на щеколду, и ветер распахнул его, на подоконнике снег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Дети дышат на окна, чтобы посмотреть, где мы еде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облёскивающие в темноте машины инквизиции. Железо, раскалённое на морозе, делается липки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прикоснулся губами к обнажённому бедру бронзовой статуи, и поцелуй сорвал кожу с моих губ. Я вскрикнул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не знал, что это так близко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Женщины в высоких париках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воды пространства стен, пахнущего духами, свечи на сквозняке. Сверкающая россыпь звучания клавесин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Рисунок дерев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спыхивающие искры - пылинки канифоли в воздух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медленно движется в экстазе танц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конные стёкла, льдинки, до них можно дотронуться пальцам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Радужными блёстками мерцает чешуя его тела, на его голове зубчатый цветок короны, он танцует, закрыв глаз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ы, цепенеющие от страха перед ним, посмотрите, как он красив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обнимает её за плечи, и снег плавится от его рук, она тает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откидывается на локти и, запрокинув голову, издаёт стон, она тает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Дымящиеся фонари перроно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Не спите, а то совсем замёрзнете. Слышите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Чья-то рука трясёт меня за колен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Не спит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смутно... указания лечащего врача в карантинной палате.</w:t>
      </w:r>
    </w:p>
    <w:p>
      <w:pPr>
        <w:pStyle w:val="Normal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ремя - змея, чей укус смертелен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витает над краем бездн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Я расскажу тебе про него. Слуша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Он заставлял меня проделывать это каждый раз, представляете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украдкой бросает на меня взгляд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Хотите посмотреть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витает над обрывом пропасти, где по краю скалы вьётся тропа. И когда путник, идущий по ней, приходит сюда, этот дух вселяется в него, и человек делается как бы безумным и бросается в бездну. И тогда дух покидает его и ждёт новую жертв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Говорят, когда-то очень давно кто-то первым окончил здесь свои дни, и с тех пор его дух не знает покоя. Он жаждет войти в человеческое тело, чтобы обрести плоть, но каждый раз тот несчастный, в кого он вселился,- всегда на краткое время,- становится самоубийцей, и дух остаётся безвиден, и тоска его безысходна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етер наметает снег на подоконниках в комнатах, где открыты окна, шторы надуваются парусом, и на полу сырос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Если я замёрзну совсем, я смогу прикоснуться губами, слиться с ней в поцелуе, и она не растает от моих объятий. Ласки мои будут холодны холодом её плоти, зовущей к экстазу, светом её тела. Она зовёт мен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умираю... я хочу её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опустила веки, её волосы спадают по обнажённым плеча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стоне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ненасытную топку времени, сжигая в ней расстояния, и дымное пламя покрывает копотью стены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Мы возделываем Сад Времён Года, врастая в него корням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Дома, где мы кормим ненасытную топку времени, сжигая в ней расстояния, и дымное пламя покрывает копотью стен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Там, где она вплетала в причёску живые цветы, ветер бесцельно гоняет мусор по мраморному полу пустых беседок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а том берегу гипсового парка безглавых стату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вышел из комнаты, чтобы вымыть руки, и когда вернулся, забыл закрыть за собой двер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Ты очень похож на одного человека, с которым я не желаю иметь ничего общег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Но ведь я.</w:t>
      </w:r>
      <w:r>
        <w:rPr>
          <w:sz w:val="22"/>
          <w:szCs w:val="22"/>
        </w:rPr>
        <w:t>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Ничего общего!- категорично заявила она.- Даже твою внешнос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Эдвард Мунк не выносил вида человеческих пальце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Ну вот,- сказал он с тяжёлым вздохом.- Поговорили и разошлись. А кто будет мыть посуду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повернулся ко мн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Вы не помоете?- тоскливо попросил он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Да мне, честно говоря, тоже уже... пор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опустила ноги с кровати и стала приводить в порядок причёск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Дверь!- она с ужасом посмотрела на меня.- Дверь всё это время была открыта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огда они пришли в его комнату,- дверь оказалась незапертой,- они увидели, что постель не смят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ещи были разбросаны как попало, на магнитофоне горел огонёк индикатор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Записки нигде не нашлос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идимо, он ушёл ещё ночью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 ящике тумбочки они обнаружили коллекцию женских трусико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ажется, кошки совершенно не боятся высоты. Они расхаживают по карнизу пятнадцатого этажа как дамы по фойе опер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Он ещё и фотографировал меня в таком виде. Один раз я была в душе, так он... Нет, не буду рассказыва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Это очень просто,- говорит он.- У них одинаковые глаза, это сразу чувствуешь. Женщины без прошлого и мужчины без будущег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подходит к открытому настежь окну и, закурив сигарету, швыряет пустую пачку на улиц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Люблю ночной город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Шум автобусов, отъезжающих от остановки перед освещённым зданием вокзал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Звонит телефон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 пустой комнате жёлтая болезнь электричества. На полу валяется пара чёрных туфелек, и что-то разлито - красные пятн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А вот собаки боятся высоты и такие смешные. Зимой они разрывают снег, пытаясь отыскать косточки, припрятанные когда-то, ещё летом. У нас была собака, так она прятала всё под подстилкой. Бывает, ночью проснёшься - из коридора какой-то хруст, и спросонья не можешь понять, в чём дел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А правда, что осьминог может задушить человека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Когда комната погрузилась в пожар, птицы сгорели заживо в своих клетках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Кто-то предпочитает пиво, а кто-то "пепси", кому-то больше нравится варить кофе в джезвочке, а кто-то любит "экспресс" - у каждого свой вкус. Только вот посуду никто мыть не любит. Вот вы, например, когда последний раз брились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тичка в клетке, где твой дом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ящер Делакруа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картинки волшебного фонаря на светлых обоях стены в тёмной комнате,- высокие своды парадных залов, серебряные саркофаги, позолоченные фигурки скорчившихся как эмбрионы химер... пронзительно-зелёная вспышка звезды фонаря в чёрных ветвях... красные квадратики окон, приоткрытая дверь подъезда, двор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спят под одной крышей, разделённые стенами, но видят разные сны; утром они выходят из дома, каждый по своим делам; вечером они возвращаются, чтобы лечь спать; есть люди, которым нравится жить в старом городе, а кто-то не выносит запах, который всегда присутствует в старых домах, к тому же, в них обычно темно и сыро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тгородиться дверью от коридора и, оставшись наедине с зеркалами и фотографиями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Можно уснуть и увидеть сон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роснуться, ещё не зная, что это,- быть может, продолжение сна или новый сон,- а уже нужно вставать - время. И ещё не вполне проснувшись, почти машинально, выбраться из постели, протянуть руку к одежде и начать одева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наспех позавтракав при электрическом свете, спешить в темноту по ночному ещё снегу, чтобы успеть к электричке, ехать, и вокруг люди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ты понимаешь, что ты вернул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Ты знаешь, что должен ехать, знаешь, какое сегодня число какого месяц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это реальность - потому что ты вернулся и можешь вспомнить, какой была погода вчера, и как ты провёл вчерашний день и вчерашний вечер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Ты уже не можешь вспомнить свой сон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о этот вагон, такой же как другие вагоны, эти люди... Разве нельзя ошибиться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не сразу заметить это, может быть, через неделю, месяц или год, много лет - - ты вдруг понимаешь, что это другая реальность... Или просто почувствуешь вдруг, что что-то не так... Они станут уверять тебя, что ты всегда жил здес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м проще, они всегда знают, что ты - это т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едь это они заставили тебя вернуться и ехать в этой электричке с замёрзшими окнами, и знать... Хотя, конечно, ты всё равно проснулся бы, пусть на три часа позже, в этой же комнате - - так говорят он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говорят, что знаю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станут потешаться над тобой, вытащат тебя на све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А правда, что вы сомневаетесь в том, что вы - это вы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ельзя же быть таким скептико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то-нибудь заявит, что это уже было написано, и скажет, кто это написа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знае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а снах можно сделать состояние, если уметь их разгадыва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вообще, об этом уже написан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ро то, как он жил на мансарде и каждый вечер зашторивал окн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Расскажи мне про льва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 всегда проверял дверь, закрыта ли, но однажды забы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они вошл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всегда выгляжу. Даже когда я - это кто-то друго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они найдут меня и, вытащив из-за шкафа, заставят есть торт, а потом будут хлопать в ладоши, кружась в танце как чернь на празднике падения империи, и ей станет больно видеть меня таким, и она уйдёт, а меня не отпустят, и я снова с томлением буду ждать рассвета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ернуться может лишь тот, кто никуда не уходи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Есть такая игра, выйти из комнаты и, притаившись за дверью, подслушать, о чём говорят те, кто остались. Может быть, они говорят о тебе. А теперь спать! Мама скоро вернётся и будет ругать меня за то, что ты до сих пор не спиш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Рассвет над трамвайными путями. Люди, покинувшие свои дома, выстраиваются в толпы на остановках, а на льду замёрзшей реки умирают в снегу раненые партизан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А сейчас,- говорит он,- я сделаю тебе настоящий охотничий пунш. Ты был когда-нибудь на охоте? Хотя, неважно. Я тоже никогда не бы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Шарить во тьме руками, пытаясь найти свою голову, или петлять по лесу, запутывая следы, и заблудившись, потом долго искать дорогу обратно. Они не будут искать тебя, они дождутся, когда ты выйдешь к ним са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замерзаю, мы все замерзаем и скоро забудем, откуда и куда мы едем. Как это странно... Когда я вернусь, никто и не заметит, что меня не был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где же мне теперь искать её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ушла, и они не отпустят меня. Но нет, нет! Она не ушла, просто её ещё не было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Наверное, я сошёл с ума, если думаю, что она услышит. Для чего я играю среди них самого себя и прячусь за шторой, созерцая фонари набережной и ночные деревья, и тени...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мог бы собрать коллекцию женских трусиков, как тот, друго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ыше от пупка сокрытые пеленой тумана, они бредут по самые трусики в чёрной чулочной вод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зучение анатомии женского белья по следам на снегу и отпечаткам в гипс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з окна открывается вид на небо и кирпичные трубы каминов квартир, что лежат глубоко под равниной снегов зимних крыш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нова стоять у окна и высматривать чужие след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нова прятаться, когда они постучат в дверь. Или бежать вниз по лестницам и на первом же трамвае прочь! - прочь по кольцу транспортной сети, всегда возвращаяс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всегда невоврем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И вот что плохо,- говорит он, вытряхивая остатки кофе из пачки в кипящую в кастрюльке воду.- Если ты ушёл, то вернуться уже не сможешь, а если ты сумел вернуться, то, наверное, не так уж далеко ты и ушёл. И ты знаешь, хочется уйти, по-настоящему уйти, и посмотреть, что же там. Может быть, и возвращаться не стоит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о полу тянет сквозняком, а за окном в окнах скоро погасят свет и зажгут его снова - окна, выходящие на старую площадь и узкие кривые улочки, каменные мостовые и сырые стены домов, сгорбленные фонари и снова, снова, снова... зим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идёт дожд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я каждый раз возвращаюсь туда, откуда она ушла, и никогда не иду дальше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падает снег, и дети наряжают ёлки, и старенькая женщина в старом городе продолжает отсчёт: "Я живу здесь уже тридцать шесть лет..."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контролёры проверяют билет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А вон там скоро будет торговый центр, а здесь, помнишь, здесь была кофейня, мы ещё заходили сюда, помнишь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И у беременной суки родятся щенки.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А рыба протухне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Ты знаешь эту историю о том, как протухла рыба, а собака осталась без крова? Нет? Ладно, я расскажу тебе её перед сном, чтобы ты заснула. Но только без обмана, договорились? А то я пожалуюсь твоей мам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икакой истории о протухшей рыбе я не знаю, но раз уж пообещал, приходится сочинять наход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И вот, однажды ночью разразилась страшная буря, и стёкла в зимнем саду были выбиты вместе с крестовинами чудовищными порывами ветра, которые сорвав той же ночью крышу с собачьей будки, оставили несчастное животное без крова. Лишь к утру буря утихла, и рыбаки, остававшиеся всю ночь в укрытии, смогли, наконец, выйти к реке. А в это время собака бесприютно скиталась по двору и тихонько скулила. К обеду она успокоилась и прилегла подремать на крылечке. Тем временем бригада стекольщиков восстанавливала порядок в зимнем саду, но дело продвигалось медленно. Каждый раз,- словно бы тут было замешано какое-то роковое заклятье,- стоило вставить новое стекло, как кто-нибудь неловким движением выдавливал его, или оступался и падал, обрушивая его на пол вместе с рамой, и оставался лежать среди осколков. Наконец, стёкла всё же были вставлены, и бригада стекольщиков, распив по случаю успешного завершения работы бутылку портвейна, чинно удалилась. Вскоре вернулись и рыбаки, и вернулись с уловом. И никто бы ничего не заметил, когда бы не скорбный вой оставшейся без крова собаки, увидевшей выглянувшую из-за туч луну. Весь дом переполошился. Остаток вечера и вся ночь были потрачены на восстановление будки. Тем временем собака была принята в спальню и, пригревшись на пуховой перине, уснула. По её довольной морде расплылась улыбка совершенного блаженства. А к утру рыба протухла. Так и закончилась эта истори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А почему никто не положил её в холодильник?- спрашивает он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Не знаю,- говорю я.- А теперь спа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А что такое портвейн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Чудовищно глупо, боже мой, как же это чудовищно глупо, ехать куда-то в промёрзшей электричке, рассказывать на ночь нелепые истории и оставаться одному, или жениться и завести детей, и снова рассказывать нелепые истории, сочинять прошлое своей жены и своё будущее, и снова, снова, снова нелепые истории, снова один в промёрзшем вагоне, куда-то снова... Или выйти на какой-нибудь из этих станций. Но зачем? Чтобы всё это кончилось? Отсутствие смысла ещё не производит смыс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хочу вернуться, всё, что я хочу, это наконец, приехать, я должен вернуться, иначе они решат, что я ушёл насовсем и займут мою комнат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вернётся, я буду ждать её, и она вернётся. Я не знаю, где искать её, и я останусь там, куда она однажды вошла, чтобы она могла найти меня, если она захочет меня найт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сё слишком нестройно и слишком долго, и если я не умер, я бы уже давно должен был приехать. Скоро начнёт светать, и я буду стоять у окна своей комнаты, а на плите будет разогреваться мой завтрак,- у меня ещё остались две банки салат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ли что там у меня ещё осталось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Этот город, так много людей живут здесь дольше, чем я живу на свете, так много людей покупают подарки и собираются вместе или сидят поодиночке, каждый у своего телефона, отгородившись от лестничной клетки входной дверью, отгородившись подъездом и кодовым замком, отгородившись двойными стёклами окон и своей фамилией, и фамилией жен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икто не скажет мне, как её звали. Никто никогда не называл её так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динокая женщина работала всю ночь, а теперь возвращается домой,- раннее утро, толпы людей в метро. Все добираются на работу, она хочет спать, она не спала всю ночь, но никто не уступает ей место, и она дремлет стоя, повиснув на поручне. Раннее утро в метро, на часах новый день, она возвращается. Там осталась её девочка с почти незнакомым ей человеком. Он должен был уложить её спать, но она могла закапризничать и не уснуть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оспать, хотя бы немного... Нужно будет уговорить его остаться до вечера или хотя бы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ыйти в тамбур, я не могу больше, выйти в тамбур... Какая огромная страна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- Лучше всего с утра, это кофе. Причём не растворимый, а настоящий, из джезвочки. Это тебя сразу взбодрит. Эй, просыпайся! Давай, всё уже готов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олнце. В окнах снега и солнце. Бледное голубое небо, платформа, проехали платформу, без остановки. Все поднимаются со своих мест, нужно подняться. Следовало выйти в тамбур заранее, сейчас в голову полезут глупые мысли. Я знаю, как всё это начнётся, это всегда начинается так, всё начинается сн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Эдвард Мунк, норвежский художник, очень боялся прихода Гитлера, потому что Гитлер рисовал картины короткими мазками, а он, норвежский художник Эдвард Мунк - длинными линиями. Но немецкие офицеры отнеслись с уважением к мэтру экзистенциализма... Откуда это и почему?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Заснеженная Прага, изломанные простыни крыш и замёрзший фонтан на площади. Или это был сон?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ельзя было спать в электричке, теперь будет знобить, и вот так каждый раз, а? Ну ты подумай!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ндев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олукруг окон, застеклённое пространство освещённой комнат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сидит на табуретке и курит, наблюдая за моими безуспешными попытками завести виниловый проигрыватель. Ей наплевать, заведу я его, или нет. И мне становится всё равно. Я говорю: "Может быть, обойдёмся без музыки?" И в этот момент проигрыватель заводится, и опустив иглу на пластинку, я выключаю свет и по одной зажигаю свеч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Мы проводим ночь вместе, и когда она открывает дверь, чтобы уйти, мне кажется, что это утро будет ещё лучше, чем могла бы быть ночь. Но когда она исчезает, и я слышу её удаляющиеся шаги, я понимаю,- зная, что это нелепо,- что потерял её навсегд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огда я смотрю на неё, я иногда думаю, что должен лишь захотеть её, нужно лишь захотеть её... И жадно ловлю каждый её жест, каждую позу в надежде вызвать в себе желание, но оно рассеивается как дым или как сон каждый раз, когда я хочу за него ухватиться. Если бы я сумел избавиться от этой мысли, меня перестало бы раздражать, что она производит столько ненужных движ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произвожу слишком много ненужных мысле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коро время, отпущенное мне, истечёт, и я никогда не узнаю, какой могла бы быть ночь, а утро каждый раз оказывается таким, каким я его знал всегд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етер и шум прибоя во тьме тума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Я позвал её, и она пришла, просто потому что больше идти некуда. Мы могли бы придумать историю, прекрасную как те, что мы слышали, стоит лишь захотеть... Но в конце концов мы бы всё равно поняли, что единственное, что нас держит - это то, что нам некуда идти, а значит, незачем разлучаться.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не выбирал её, а она не выбирала меня. Просто мы встретились. Так получилось - и она, и я искали одного и того же, и наверное, искали бы ещё долго. Нужно лишь захотеть..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У меня был её телефон, и я позвонил е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сказала: "Я думала, что никогда больше не услышу твой голос"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А я сказал: "Когда тебе захочется остаться одной, приезжай ко мне"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она сказала: "Я приеду сейчас, можно?"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я сказал: "Да"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Родственников не выбирают, и мы не выбирали друг друг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и был джа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орою невозможно поверить, что это всерьёз. Она оборвала лепестки с цветка шиповника и бросила его на влажный асфальт, и пошла дальше вдоль сходящихся рядов белых и серых зданий в бледных сумерках, и скоро взойдёт солнце, и мы поймём, что всё это было неважн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никогда не вернёт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Ещё нет машин, и людей ещё нет на улицах, и я вернусь домой и лягу спать, хотя это так скучно, и проснувшись, пойму, что всё это было неважно, и ничто не изменит того, что было и будет в моей жизни, и я пойду дальше рядами безликих домов, и все будут спать, и никто не узнает, что я уже был здесь, и что она ушл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Цветы шиповника в запоздалом майском тепле, и уже июнь, и наверное, мне пора возвраща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ора возвращаться, полно, уже темнеет, и на улицах становится небезопасно, дворы стихли, и улицы, и в магазинах выключен свет, и включена сигнализация, и не нужно. Можно было сделать так, а можно было иначе, и счастье казалось тебе таким близким, ты был меньше чем в полушаге от победы, и стоило протянуть руку... а можно было и не протягивать, к чему этот труд... сегодня ты мудр и знаешь, что всё это было неважно, всё могло случиться и по-другому, но и тогда не могло бы повлиять на то, что неизменно - мировые законы и твой жребий, и путь к счастью или снежным вершинам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пробуй, представь их в воображении, когда вернёшься в свою тёмную комнату сегодня, в комнату, выходящую окном на другие окна, в комнату с открытым окном и летними закатами, и зябкими предрассветными сумерками, которые тайна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зеркалом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рестовиной окна и кипятильником в фарфоровом чайничке, и твоей кроватью с продавленной сеткой, в комнату, где до утра ты будешь один, и будет утро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завтра ты встретишь рассвет и ляжешь спать, потому что захочешь спать, а когда проснёшься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Лето уходит, будет и ещё лето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женщины ещё не раз будут извиваться в танце по ежевечерней программе, и ты будешь презрительно кривить губы, а платить предоставишь другим, и никто не заметит тебя среди них, и ты не отличишь её от других женщин, когда будешь пытаться воссоздать её лицо по памяти, и она ушла и не вернётся, и это неважно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ты можешь купить одно облегающее платье на всех, на всех женщин, и чёрные очки, и пятнистую косынку, одну на всех, и парик и надевать его на всех женщин, которые будут изображать то, что ты захочешь от них, пока ты не разоблачишь их обман, а ты можешь сделать вид, что ни о чём не догадываешься, и тогда вы будете играть в игру, где они будут той, что ушла, а ты - никем, и никто не догадается, и это неважно, неважно, слышишь, неважно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ы вместе встретите предрассветные сумерки, она будет спать и дышать тебе в плечо, лёжа рядом с тобой в постели, и её голова будет лежать щекой на подушке, и если она вдруг откроет глаза, ты сможешь закрыть глаза и притвориться спящим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тоит ли писать ловкие письма, чтобы оправдаться в неловкой жизни, стоит ли писать ловкие письма без адреса, и наверное, даже без адресата, и пусть они все играют в эту игру, а ты нарисуешь им маски в голубых и красных тонах, и маски, окрашенные охрой, как на иконах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ли гипсовые маски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аски из папье-маше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лица женщин, которые никогда не уйдут, и женщин, которые никогда не вернутся, и никто не будет знать, было ли это когда-нибудь важно, и ничто не повторится вновь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ы можешь проснуться в чужой комнате, если захочешь,</w:t>
      </w:r>
    </w:p>
    <w:p>
      <w:pPr>
        <w:pStyle w:val="Normal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красиво обставить провал - не это ли способ убедить себя в победе или в том, что всё могло случиться иначе), и вот ты стоишь, победитель на синих досках подмостков, и ловишь в ладони охряные цветы осени, и воспламеняешь сложенные из сухих сучьев и старых декораций костры своей памяти, и некстати закашлявшись от дыма, что придаёт всему видимость реальной жизни, уходишь, держась за перила, чтобы не упасть, поскользнувшись на мокрых ступеньках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сень сгорает дотла, снег заметёт следы, и она не найдёт тебя даже для того, чтобы разоблачить твой обман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ли вернуться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на никогда не вернётся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снег заметёт все следы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а завтр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 серых холстинах они приходят, в сумерках до рассвета, чтобы успеть переодеться перед дневным представлением, которое всё равно состоится, даже если начало будет неуспешным, и зрители будут тупо дремать и сетовать на зябкость и ранний час, и на то, что занавес открылся с опозданием на одну почти докуренную сигарету, и на что-то ещё, что в такую рань нельзя выпить, и вообще, они пришли оттянуться, а вы, едва успев переодеться к выходу, играете коварных любовников, соблазняя собственных жён, и нацепив бумажные маски воинов и шутов, устраиваете на наших глазах оргию, а мы не можем выпить даже бутылочку пива, и что это за дело, когда сатиры отплясывают на женских платформах, а не копытах, и почему лишь на сцене происходит то, что должно принадлежать нам!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е лучше ли просто спать и видеть сны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о сны непредсказуемы,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то их можно забыть и увидеть новые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чтобы видеть сны не нужно вставать в такую рань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чтобы видеть сны, не нужно думать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платить за других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оплачивать расходы чьих-то любовниц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И не пора ли уже собирать ветошь для костров, мы все на одной сцене, где летом играют осень, а осенью - лето, и так наступает зима, и в окнах зажигают свет, а за окнами падает снег и тает, потом вода замерзает, и на дорогах становится скользко. Я так редко вожу машину, что мои знакомые боятся со мной ездить, и только она одна могла не побояться сесть рядом со мной,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а и то, не зная меня, и лишь потому, что время было уже позднее, и нужно же было как-то добраться до дом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говорит, что не любит джаз, но понятия не имеет, что это такое, и мы не скажем ей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проснувшись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на удивится тому, что оказалась в незнакомой комнате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вздрогнув от чьего-то присутствия рядом с ней в постели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друг всё поймёт, но мы ничего ей не скажем,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 она так никогда и не узнает, что это и был джаз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4.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стуш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гасила свечи в моей комнате, накрывая каждую ладонью и не боясь обжечься, а я смотрел на неё, лежа в постели и боясь пошевелиться, как будто от этого зависела прочность стен и оконных стёкол, и зима могла ворваться сюда метелью и холодом снега,- я смотрел, как она гасит свеч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отом она стала раздевать себя, и её движения создавали графику театра теней на бледных от лунного света обоях стен. Она легла рядом со мной и назвала меня по имени, и тогда я пошевелил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Теперь бояться было нечего - я мог отвернуться к стене и притвориться спящим или повернуться к ней и принять бо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Фанерная дверь. За стенами переодеваются ко сну люди и гасят свечи, всё обошлось без скандалов, и можно считать, что бал удал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егодня бал почтила своим присутствием сама госпожа *** и, обронив веер, произнесла шутку, которой все ответили почтительным смехом,- положительно, бал удался, и теперь они гасят свечи и переодеваются ко сн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мена порхают над нами как незрячие бабочки в темноте наших спален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очему же я всё не решаюсь закрыть глаза, хотя и выпил совсем немного, и голова не кружится, а я почему-то всё не решаюсь закрыть глаз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поворачиваюсь к ней, но она уже спит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Статуэтки, украшающие мрамор перил, как выбеленные ветром и дождями кости умерщвлённых зверей. В садах луны и в садах солнц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Женщины повелевают нам оставаться и ждать, каждый раз оставаться и ждать новый выход. Или новую выходк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утерброд за столиком придорожной кухни, закрытая изнутри на ключ комната в мотеле с видом на автостоянку. Я потею от волнения, когда они в первый раз делают это со мной, а они умеют видеть и слышать, и даже дышать в своих масках, как будто срослись с ними, и если это искусство, то я обречён. Я вечно буду неправ, потому что искусство - это путь к новой заре, а я каждый раз буду возвращаться сюда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Но что это. Вокруг всё те же лица. Они возвращают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и называют искусством прыжки по сцене под звуки умирающих скрипок, что изображают вспыхивающие в агонии свечи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Уметь погасить их, не обжегши рук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Уметь правильно угадать имя в темноте, когда ложишься в постель с мужчиной - она научилась этом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на уснула, и я отворачиваюсь к стен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Рассвет в пустых комнатах, на бледных стенах, на лицах спящих и в зеркалах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Увидеть тебя и стать прозрачным, чтобы не вспугнуть твои сны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ли стать невидимкой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 садах луны и в садах солнца, и не прячась более в тени мраморных статуй и лестниц, приблизиться к тебе и смотреть на тебя всё время, или умереть у твоих ног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к тёмный рыцарь озёрного края при свечах на балу двоюрной сестры принцессы, где смех - карнавальный наряд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И негде укры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Быть невидимкой на галерее теней и фонариков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Я вырезаю из бумаги птиц и посылаю их вестниками восходящему солнцу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В окнах бумажный смех, а на столе букетик бумажных цветов в гипсовой вазе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Комнаты- невидимки за зеркалами стен, тусклый рассвет в коридорах и тени на лестницах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Завтра она уже не сможет вспомнить моё имя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А её имени я никогда и не знал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бщий план: Панорама заснеженных крыш, чёрные пятнышки мансардных окон, серое небо над каминными трубами. Пустое зимнее небо.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4:23:00Z</dcterms:created>
  <dc:creator>Bunker</dc:creator>
  <dc:description/>
  <dc:language>en-US</dc:language>
  <cp:lastModifiedBy>Bunker</cp:lastModifiedBy>
  <dcterms:modified xsi:type="dcterms:W3CDTF">2000-09-25T14:24:00Z</dcterms:modified>
  <cp:revision>1</cp:revision>
  <dc:subject/>
  <dc:title>Электрическая рапсодия</dc:title>
</cp:coreProperties>
</file>